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810972442"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9492040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618187261"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756247854"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10042330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36558565"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439237785"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